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ay Harden</w:t>
      </w:r>
    </w:p>
    <w:p>
      <w:pPr>
        <w:pStyle w:val="Normal"/>
        <w:spacing w:lineRule="auto" w:line="480"/>
        <w:rPr/>
      </w:pPr>
      <w:r>
        <w:rPr/>
        <w:t>CI 509</w:t>
      </w:r>
    </w:p>
    <w:p>
      <w:pPr>
        <w:pStyle w:val="Normal"/>
        <w:spacing w:lineRule="auto" w:line="480"/>
        <w:rPr/>
      </w:pPr>
      <w:r>
        <w:rPr/>
        <w:t>Accompany a Student</w:t>
      </w:r>
    </w:p>
    <w:p>
      <w:pPr>
        <w:pStyle w:val="Normal"/>
        <w:spacing w:lineRule="auto" w:line="480"/>
        <w:rPr/>
      </w:pPr>
      <w:r>
        <w:rPr/>
        <w:t>September 16, 2010</w:t>
      </w:r>
    </w:p>
    <w:p>
      <w:pPr>
        <w:pStyle w:val="Normal"/>
        <w:spacing w:lineRule="auto" w:line="480"/>
        <w:rPr/>
      </w:pPr>
      <w:r>
        <w:rPr/>
      </w:r>
    </w:p>
    <w:p>
      <w:pPr>
        <w:pStyle w:val="Normal"/>
        <w:spacing w:lineRule="auto" w:line="480"/>
        <w:rPr/>
      </w:pPr>
      <w:r>
        <w:rPr/>
        <w:tab/>
        <w:t>Tim Blanchard is a seventeen year-old student who alternates the days of his senior year in high school between Gresham-Barlow High and the Center for Advance Learning (CAL). I chose to observe Tim for the day after sitting in on his English class at CAL. Tim struck me immediately as a confident, funny, charismatic, and generous person. After spending the day with him, I was left with a great sense of respect for him as an individual and student. Tim was a perfect example of the personable teenage student we rarely hear about in the news.</w:t>
      </w:r>
    </w:p>
    <w:p>
      <w:pPr>
        <w:pStyle w:val="Normal"/>
        <w:spacing w:lineRule="auto" w:line="480"/>
        <w:rPr/>
      </w:pPr>
      <w:r>
        <w:rPr/>
        <w:tab/>
        <w:t xml:space="preserve">When I first pulled Tim aside and asked him if I could follow him around for the day, he was immediately engaged, responsive, and respectful. We exchanged email addresses in order to communicate when and where to meet (Tim is only at CAL every other day), and surprise, surprise, Tim was good on his word and emailed me with his schedule and arrival time. When we met the next morning, Tim was open and cheerful and seemed to have no issues at all with me following him around. He never acted as if having a student teacher follow him was either embarrassing or an act of privilege. He casually, yet earnestly, introduced me to his friends (of which he had many), and as we walked to class I quickly got the impression that he was as genuinely interested in me as I was in him. </w:t>
      </w:r>
    </w:p>
    <w:p>
      <w:pPr>
        <w:pStyle w:val="Normal"/>
        <w:spacing w:lineRule="auto" w:line="480"/>
        <w:rPr/>
      </w:pPr>
      <w:r>
        <w:rPr/>
        <w:tab/>
        <w:t xml:space="preserve">Tim is attending CAL as a part of the Digital Media Design (DMD) program. Intelligent, well-spoken, and respectful, this son of a Mexican mother and African-American father is everything the American media says he should not be. Although tall with an athletic build and an active interest in sports, he shared with me that he simply prefers to play with his friends than in any organized contexts. Like most teenagers, Tim’s world is brimming with music, fashion, and technology. To support his tastes, he works after school at Dutch Brothers Coffee, often until late at night. When I asked how he felt about working and if it negatively impacted his schoolwork, he replied that although working gave him a sense of self-sufficiency he fully realized (thanks to the help of mom and dad) that school was his number one priority. </w:t>
      </w:r>
    </w:p>
    <w:p>
      <w:pPr>
        <w:pStyle w:val="Normal"/>
        <w:spacing w:lineRule="auto" w:line="480"/>
        <w:rPr/>
      </w:pPr>
      <w:r>
        <w:rPr/>
        <w:tab/>
        <w:t xml:space="preserve">When I asked Tim about his interest in school and his plans for the future, some interesting issues popped up. He claimed that his willingness to speak up in class and actively participate was his way of simply staying engaged. The way he sees it, if he is going to show up to class, he might as well participate to avoid falling asleep out of boredom. When we talked about college and plans for the future, an overwhelming awareness of debt and lack of job options stifled his willingness to pursue further education. As an educated person who has seen many ups and downs since graduating from high school, I could not help but be saddened to hear that his choices where limited by financial obligation. I was facing a bright, charismatic kid who, whether he realizes it or not, has an entire world of opportunity ahead of him, but finds little, if any, purpose in pursuing higher education. </w:t>
      </w:r>
    </w:p>
    <w:p>
      <w:pPr>
        <w:pStyle w:val="Normal"/>
        <w:spacing w:lineRule="auto" w:line="480"/>
        <w:rPr/>
      </w:pPr>
      <w:r>
        <w:rPr/>
        <w:tab/>
        <w:t xml:space="preserve">In class, Tim is light-hearted, but focused. I was struck by his respectfulness not only for adults, but also his peers. When we talked about race and social issues, I learned that Tim possessed an awareness that far exceeded his years. He, his parents, and his sister had lived in Kentucky; Los Angeles, California; and Portland. He seemed fully aware of the limitations of short-sightedness, and believes his travels allow him to understand and appreciate individuals in a way that few of his peers can understand. In an exercise in his English class, one representative from five different groups were asked to stand in front of the class and discuss whether or not their group thought a home video was an acceptable replacement for a college application essay. Tim was asked to represent his group. When a white girl brought up the potential for racial and social bias in a video, I noticed Tim grimace slightly. After class I asked him how he felt about her statement, and whether or not he thought she was being considerate or simply beating a dead horse. In a simple, considerate tone, he said that he realized that the girl was attempting to be compassionate, but that the thought of turning in a video as part of a college application and being rejected on the basis of his skin color seemed ridiculous. He seemed to think that if it weren’t an issue for him, why would the issue be of such concern to everyone else? Her considerateness just seemed to reinforce a divide that Tim had no interest in perpetuating. </w:t>
      </w:r>
    </w:p>
    <w:p>
      <w:pPr>
        <w:pStyle w:val="Normal"/>
        <w:spacing w:lineRule="auto" w:line="480"/>
        <w:rPr/>
      </w:pPr>
      <w:r>
        <w:rPr/>
        <w:t xml:space="preserve">  </w:t>
      </w:r>
      <w:r>
        <w:rPr/>
        <w:tab/>
        <w:t xml:space="preserve">Although Tim is of biracial descent, I cannot say with any certainty that his race affords him any special treatment amongst his peers. His laidback, respectful, and humorous disposition seems to supersede most class and social lines. His friends are white, black, Hispanic, male, and female. I believe his appreciation for school and respect for teachers stems from strong support at home and parents who continually emphasize the importance of education, but having a teacher for an older sister certainly does not hurt. The list of assets that apply to Tim is long, but the one that seemed to be the basis of all the others was his strong support network. Listening to Tim, appreciating his individualism and potential, and respecting his outlook forced me to think about the students who lack such a supportive home. I was fortunate to follow a young individual who demolished the stereotypes, but his case, I believe, is an unusual one. Empowerment, confidence, respect, and accountability are undeniable components of success, and too many young adults face the world without such traits. Thankfully, Tim is not one of thos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3:30:00Z</dcterms:created>
  <dc:creator>Harden Jay</dc:creator>
  <dc:description/>
  <cp:keywords/>
  <dc:language>en-US</dc:language>
  <cp:lastModifiedBy>Harden Jay</cp:lastModifiedBy>
  <dcterms:modified xsi:type="dcterms:W3CDTF">2010-09-17T03:30:00Z</dcterms:modified>
  <cp:revision>2</cp:revision>
  <dc:subject/>
  <dc:title>Jay Harden</dc:title>
</cp:coreProperties>
</file>